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设区的市级民族宗教部门（由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4T09:41: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