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的申请书，变更事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法的经济来源的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2T08:06: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